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4110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10477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8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72"/>
                        </w:rPr>
                      </w:pPr>
                      <w:r>
                        <w:rPr>
                          <w:b/>
                          <w:sz w:val="5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ER PLANT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Write briefly about the solar power generation 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about the wind power generation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method of smoke density measure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the Nuclear power generation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short notes about the following Electrical measurements in Power Plant Instrumenta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requency power facto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w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ivector 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rite short notes on dust monito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methods of measurement of the flow of air and steam with correction factors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5.</w:t>
        <w:tab/>
        <w:t>Write short notes o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rum level (three element control) main and reheat steam temperature control in boil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irfuel ratio control in boi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about the spray and gas recirculation contro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B.F.P recirculation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rite the procedure to control the speed of Turb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method of Turbine shell temperature monitoring and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rite short notes on pollution monitoring and control equip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the help of a figure explain the function of spectrum Analyzer.</w:t>
      </w:r>
    </w:p>
    <w:p>
      <w:pPr>
        <w:pStyle w:val="Normal"/>
        <w:jc w:val="center"/>
        <w:rPr/>
      </w:pPr>
      <w:r>
        <w:rPr/>
        <w:t>******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07:36:00Z</dcterms:created>
  <dc:creator>DE</dc:creator>
  <dc:description/>
  <dc:language>en-US</dc:language>
  <cp:lastModifiedBy>DE</cp:lastModifiedBy>
  <dcterms:modified xsi:type="dcterms:W3CDTF">2003-05-10T07:37:00Z</dcterms:modified>
  <cp:revision>2</cp:revision>
  <dc:subject/>
  <dc:title/>
</cp:coreProperties>
</file>